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224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745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682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909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297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78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273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604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100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41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688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612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302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903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407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234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904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