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6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760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349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364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560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927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50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672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4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12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80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093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24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81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082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