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7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288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066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597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20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251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11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53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10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89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44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505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290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