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4983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7296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3259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290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4555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6982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871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6982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7366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1220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156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76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4486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676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405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6686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38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