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29946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086073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336308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973149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380190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835778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631605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283433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970510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798428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513995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290482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470495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042649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553158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