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1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913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217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317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52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8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690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21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096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427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025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050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28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