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613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465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288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085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034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829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141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853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674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904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424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861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097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977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418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89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142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