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50553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35265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41601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84209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80672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79203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21999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33177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08692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79257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06254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73670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13221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21093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25104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