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0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619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91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16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14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05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89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48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12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64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3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639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68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