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36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3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541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386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621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656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951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206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42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414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585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109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197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073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91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494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72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