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800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180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580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284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787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120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722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749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161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161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881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264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928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352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97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