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943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080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262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013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041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475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038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761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56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144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149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362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198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