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58749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05156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08144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1374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16228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30709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62890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9635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81174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59961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28665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37104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63279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85829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22427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20629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74816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