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13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8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834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631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622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171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84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922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520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18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02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658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45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9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690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