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831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033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074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980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832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109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081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339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920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339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406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943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350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