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57088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64231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04822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31835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03245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28701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12980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87833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34261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71993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62935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62280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13601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05719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81739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93942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36454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