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37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916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044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163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704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446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3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46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770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208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07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459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720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21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43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