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6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975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038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696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43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228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29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76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40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437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76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0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777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