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0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971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02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550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808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5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1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015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389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980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28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8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38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338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58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17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91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