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85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37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604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51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870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338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549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176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208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377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990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667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165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378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008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