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642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224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047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152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065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741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094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733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267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597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548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898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488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