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768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589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251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343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109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766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228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66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689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171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492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976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629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307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512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329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968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