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4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09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90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15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37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59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967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4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94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69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4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41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9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2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55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