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916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300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960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67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891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448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46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898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436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457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683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97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52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