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340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2481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666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42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536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488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971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834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314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2974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747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631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116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20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632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321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950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