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55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196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180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409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9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67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3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317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87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9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2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265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152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04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948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