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542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16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466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991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108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853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404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355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369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766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298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467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747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