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888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154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31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795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846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945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66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954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118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917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0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468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00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958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625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55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827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