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95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66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274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233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63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462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122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27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77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6162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816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864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816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98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826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