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443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656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967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543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577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211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610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163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202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17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0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77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