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2259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503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946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701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152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813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844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7801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794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596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084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176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545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211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711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610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347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