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427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1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98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59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13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5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03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92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243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99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35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21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959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088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6923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