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74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8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4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066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45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72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61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710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51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81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2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25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48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