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3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33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518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747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18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56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09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6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2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776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2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244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44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25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573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7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7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