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122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7334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5293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9309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6386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2709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1734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6495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6625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4349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8455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006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7285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1715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4520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