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2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97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53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362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10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456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897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63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09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0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3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23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727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