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4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98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20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79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06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99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99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05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43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25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0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35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01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6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70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35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43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