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4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96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33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69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1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9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75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942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9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824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9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654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3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