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898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350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918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890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115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545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76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19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581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729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060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945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009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