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339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197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413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29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666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56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47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843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16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793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083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039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930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46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63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23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993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