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5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828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56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351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222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93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986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369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62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08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672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308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26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42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13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