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268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37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001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828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899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59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187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650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99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649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019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967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154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