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993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90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23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481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401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196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41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007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906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96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481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184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175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6499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288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445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141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