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704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60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147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873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407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975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774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232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190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806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893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0110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15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654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615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