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024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001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0830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554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760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811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57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253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213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005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241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294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168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891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228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724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960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