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61419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90625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02160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60295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02109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5955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489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71547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2171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97974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0870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61883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66500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943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51071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