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52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4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08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24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69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31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02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15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18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4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57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16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581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