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453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840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69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74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29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68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640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11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90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63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5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2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946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93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84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74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52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