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508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254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301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526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183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174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573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495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487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887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632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282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642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543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143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