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20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330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011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17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023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047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65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14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470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741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083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582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176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